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right="-136" w:firstLine="3801"/>
        <w:rPr/>
      </w:pPr>
      <w:r>
        <w:rPr>
          <w:sz w:val="28"/>
          <w:szCs w:val="28"/>
        </w:rPr>
        <w:t>Додаток 2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" w:firstLine="3801"/>
        <w:rPr>
          <w:i/>
          <w:i/>
          <w:sz w:val="22"/>
          <w:szCs w:val="22"/>
        </w:rPr>
      </w:pPr>
      <w:r>
        <w:rPr>
          <w:sz w:val="28"/>
          <w:szCs w:val="28"/>
        </w:rPr>
        <w:t>до Регламенту аматорського радіозв'язку України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ЗАЯВА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продовження терміну дії дозволу на експлуатацію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заявника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ізвище, ім’я, по батькові фізичної особи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Реєстраційний номер </w:t>
            </w:r>
            <w:r>
              <w:rPr>
                <w:bCs/>
                <w:color w:val="000000"/>
              </w:rPr>
              <w:t>облікової картки платни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color w:val="000000"/>
              </w:rPr>
              <w:t>податків (серія та номер паспорта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ізвище, ім’я відповідно до транслітераці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українського алфавіту латиницею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Назва суб’єкта господарювання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д за ЄДРПОУ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Вид фінансування (бюджетне/небюджетне )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нківські реквізити:  рахунок №                                МФ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Банк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сце реєстрації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ата народження (рік, число, місяць)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Місце народження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аспорт: серія               №                          , виданий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Закордонний паспорт (за наявності): серія               №                         , виданий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дреса встановлення АРС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озвіл на експлуатацію АРС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що потребує продовження (№ та дата видачі)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лефон: дом.                           , служб.                            , моб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Зобов’язуюсь неухильно виконувати вимоги Регламенту аматорського радіозв’язку Україн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Оплату робіт УДЦР з підготовки та видачі дозволу на експлуатацію АРС гарантую.</w:t>
      </w:r>
    </w:p>
    <w:p>
      <w:pPr>
        <w:pStyle w:val="Normal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 xml:space="preserve">_______ ” ________________ 20___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p>
      <w:pPr>
        <w:pStyle w:val="Normal"/>
        <w:rPr/>
      </w:pPr>
      <w:r>
        <w:rPr>
          <w:color w:val="000000"/>
          <w:vertAlign w:val="superscript"/>
        </w:rPr>
        <w:t xml:space="preserve">2 </w:t>
      </w:r>
      <w:r>
        <w:rPr>
          <w:color w:val="000000"/>
        </w:rPr>
        <w:t>Записується відповідно до чинної Таблиці транслітерації українського алфавіту латиницею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Інформація вноситься на підставі документів, що підтверджують громадянство України при виїзді за кордон (за наявності)).</w:t>
      </w:r>
    </w:p>
    <w:sectPr>
      <w:type w:val="nextPage"/>
      <w:pgSz w:w="11906" w:h="16838"/>
      <w:pgMar w:left="1701" w:right="32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38:00Z</dcterms:created>
  <dc:creator>salov</dc:creator>
  <dc:description/>
  <cp:keywords/>
  <dc:language>en-US</dc:language>
  <cp:lastModifiedBy>salov</cp:lastModifiedBy>
  <dcterms:modified xsi:type="dcterms:W3CDTF">2013-01-10T06:42:00Z</dcterms:modified>
  <cp:revision>1</cp:revision>
  <dc:subject/>
  <dc:title/>
</cp:coreProperties>
</file>